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Welcome to Video #5, we are going to talk about How To Create A Funnel With Smart One-Time Offers.</w:t>
      </w:r>
    </w:p>
    <w:p>
      <w:pPr>
        <w:pStyle w:val="NoSpacing"/>
        <w:rPr/>
      </w:pPr>
      <w:r>
        <w:rPr/>
      </w:r>
    </w:p>
    <w:p>
      <w:pPr>
        <w:pStyle w:val="NoSpacing"/>
        <w:rPr/>
      </w:pPr>
      <w:r>
        <w:rPr/>
        <w:t>So when it comes to creating a funnel with smart one-time offers it's super easy to do, as long as you’ve gone through Videos #1-4. If you skipped around it's not really going to make sense. So if you’ve done that make sure that you go in order, so that we can break things down. So in this video we are going to be mapping out a generic funnel with smart one-time offers by using a flow chart visual map, so that you can see how all the pieces of the puzzle fit together. So let’s do that now.</w:t>
      </w:r>
    </w:p>
    <w:p>
      <w:pPr>
        <w:pStyle w:val="NoSpacing"/>
        <w:rPr/>
      </w:pPr>
      <w:r>
        <w:rPr/>
      </w:r>
    </w:p>
    <w:p>
      <w:pPr>
        <w:pStyle w:val="NoSpacing"/>
        <w:rPr/>
      </w:pPr>
      <w:r>
        <w:rPr/>
        <w:t xml:space="preserve">Ok. So now that you understand kind of a breakdown of the smart OTO and the smart funnel essentially, lets actually map it out. So as you can see here if we start from the back and move back, so let’s say for example, in that example we have OTO4. So OTO4 was one on one consulting, so one on one consulting. Now obviously if you have a specific product then we will actually give you an actual real life example later down the road. But for this is very general kind of view. So one on one consulting, and then what you do, like I said earlier is you move back. So you copy that, and essentially the OTO3 is going to be a portion of the one on one consulting. So like I said group consulting. What is the next best thing? So if somebody can’t afford one on one consulting, group consulting is the next best thing. So then we move back again, so OTO2 and if somebody cannot afford group consulting, perhaps something - a portion of that, so we take a piece we move back, we take a piece we move back. Well in that case you can have this perhaps as the downsell. So that could be OTO4D as in downsell. And then this could actually be OTO3. </w:t>
      </w:r>
    </w:p>
    <w:p>
      <w:pPr>
        <w:pStyle w:val="NoSpacing"/>
        <w:rPr/>
      </w:pPr>
      <w:r>
        <w:rPr/>
      </w:r>
    </w:p>
    <w:p>
      <w:pPr>
        <w:pStyle w:val="NoSpacing"/>
        <w:rPr/>
      </w:pPr>
      <w:r>
        <w:rPr/>
        <w:t>So as you can see here, one thing is, when I discussed the funnel earlier, as you begin to map things out you realize that certain things should actually be a downsell or an upsell or in different places. And that’s why mapping out is so crucial. So OTO3 could be something like audio recordings and that could be of that, you know, we could have something else, it doesn’t have to be that. So it could be audio recordings. So that way if somebody buys the audio recordings they are thinking ok, this is all I can afford, I am going to stop here. But then you get your premium buyers that will be like ok, you know what, I want to get one on one consulting, and then you might have people who say oh, I can’t afford that and then they are offered this and they are thinking well, you know, I can’t afford one on one consulting but I can afford group consulting. So we got audio recordings and then maybe over here we have an eBook based on that audio recordings, but not as much. So they are getting double over here obviously. So the next thing we have is OTO2, so we are moving backwards here. I like to use arrows for progression, but obviously later on we are going to have to switch the errors because we are going to move the other direction. So this is just to help me build it out initially. So OTO1, this could be a piece of that, so maybe this could be Secret Articles or something like that. So it’s a piece of that, a piece of that, and then of course we have the front-end offer. So the front-end offer could be - so we will do FE for front-end offer, and that could be a video course.</w:t>
      </w:r>
    </w:p>
    <w:p>
      <w:pPr>
        <w:pStyle w:val="NoSpacing"/>
        <w:rPr/>
      </w:pPr>
      <w:r>
        <w:rPr/>
      </w:r>
    </w:p>
    <w:p>
      <w:pPr>
        <w:pStyle w:val="NoSpacing"/>
        <w:rPr/>
      </w:pPr>
      <w:r>
        <w:rPr/>
        <w:t>So after you have finished this you want to switch the arrows back to the other way. So we would switch the arrows back this way. And that’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7:00Z</dcterms:created>
  <dc:creator/>
  <dc:description/>
  <cp:keywords/>
  <dc:language>en-US</dc:language>
  <cp:lastModifiedBy/>
  <dcterms:modified xsi:type="dcterms:W3CDTF">2017-12-28T20:17:00Z</dcterms:modified>
  <cp:revision>1</cp:revision>
  <dc:subject/>
  <dc:title/>
</cp:coreProperties>
</file>